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 xml:space="preserve">Geometry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 Measuring Segments</w:t>
      </w:r>
    </w:p>
    <w:p>
      <w:pPr>
        <w:pStyle w:val="Normal"/>
        <w:jc w:val="center"/>
        <w:rPr/>
      </w:pPr>
      <w:r>
        <w:rPr/>
        <w:t>Practice Problem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>
          <w:trHeight w:val="432" w:hRule="exact"/>
        </w:trPr>
        <w:tc>
          <w:tcPr>
            <w:tcW w:w="11016" w:type="dxa"/>
            <w:gridSpan w:val="6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er to the number line below to find each measure.</w:t>
            </w:r>
          </w:p>
        </w:tc>
      </w:tr>
      <w:tr>
        <w:trPr>
          <w:trHeight w:val="1440" w:hRule="exact"/>
        </w:trPr>
        <w:tc>
          <w:tcPr>
            <w:tcW w:w="110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6995</wp:posOffset>
                      </wp:positionV>
                      <wp:extent cx="5725795" cy="758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5800" cy="758880"/>
                                <a:chOff x="0" y="0"/>
                                <a:chExt cx="5725800" cy="75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25800" cy="75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326880"/>
                                    <a:ext cx="5715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28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0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8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544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3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61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2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90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62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908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5520" y="517680"/>
                                    <a:ext cx="4190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85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34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3640"/>
                                    <a:ext cx="45720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7064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69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348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1480" y="49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7600" y="381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7040" y="46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04120" y="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8320" y="25596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9200" y="24444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976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80400" y="5079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6234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62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0908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2160" y="25668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9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2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83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92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13200" y="572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7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968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5pt;margin-top:6.85pt;width:450.8pt;height:59.8pt" coordorigin="870,137" coordsize="9016,1196">
                      <v:group id="shape_0" style="position:absolute;left:870;top:137;width:9016;height:1196">
                        <v:line id="shape_0" from="887,652" to="9886,652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61,537" to="1161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35,537" to="263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0,537" to="3370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7,537" to="4107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3,537" to="4843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9,537" to="5579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6,537" to="6316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2,537" to="7052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88,537" to="778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5,537" to="852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8,537" to="189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6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08;top:952;width:6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8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0;top:930;width:7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08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5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93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5;top:215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3;top:19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85;top:210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78;top:1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14,540" to="5214,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15,522" to="9215,78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1,511" to="890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028;top:9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51,511" to="815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31,511" to="743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1,526" to="671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6,541" to="5976,7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526" to="447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6,526" to="375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1,526" to="299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6,526" to="231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6,511" to="1506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198;top:22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222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6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0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46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 AC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 BC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 C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 AE</w:t>
            </w:r>
          </w:p>
        </w:tc>
      </w:tr>
      <w:tr>
        <w:trPr>
          <w:trHeight w:val="576" w:hRule="exact"/>
        </w:trPr>
        <w:tc>
          <w:tcPr>
            <w:tcW w:w="1101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following numbers are the coordinates of two points on a number line.  State the distance between the points. (Find the absolute value difference)</w:t>
            </w:r>
          </w:p>
        </w:tc>
      </w:tr>
      <w:tr>
        <w:trPr>
          <w:trHeight w:val="1872" w:hRule="exact"/>
        </w:trPr>
        <w:tc>
          <w:tcPr>
            <w:tcW w:w="3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 -6 and 9</w:t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  -3 and -17</w:t>
            </w:r>
          </w:p>
        </w:tc>
        <w:tc>
          <w:tcPr>
            <w:tcW w:w="3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  -2.5 and 4.6</w:t>
            </w:r>
          </w:p>
        </w:tc>
      </w:tr>
      <w:tr>
        <w:trPr>
          <w:trHeight w:val="3312" w:hRule="exact"/>
        </w:trPr>
        <w:tc>
          <w:tcPr>
            <w:tcW w:w="110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8.  </w:t>
            </w:r>
            <w:r>
              <w:rPr>
                <w:b/>
                <w:lang w:val="en-US" w:eastAsia="en-US"/>
              </w:rPr>
              <w:t>If E is between G and H and GH = x + 6, EH = 2x – 4, and GE = x.  Find the following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H = __________</w:t>
            </w:r>
          </w:p>
        </w:tc>
      </w:tr>
      <w:tr>
        <w:trPr>
          <w:trHeight w:val="3312" w:hRule="exact"/>
        </w:trPr>
        <w:tc>
          <w:tcPr>
            <w:tcW w:w="1101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9.  </w:t>
            </w:r>
            <w:r>
              <w:rPr>
                <w:b/>
                <w:lang w:val="en-US" w:eastAsia="en-US"/>
              </w:rPr>
              <w:t>If O is between M and P and MO = 3x + 2, OP = 20, and MP = 5x.  Find the following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P = __________</w:t>
            </w:r>
          </w:p>
        </w:tc>
      </w:tr>
      <w:tr>
        <w:trPr>
          <w:trHeight w:val="4176" w:hRule="exact"/>
        </w:trPr>
        <w:tc>
          <w:tcPr>
            <w:tcW w:w="110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</w:t>
            </w:r>
            <w:r>
              <w:rPr>
                <w:b/>
                <w:lang w:val="en-US" w:eastAsia="en-US"/>
              </w:rPr>
              <w:t>.  If W is between R and S and RS = 7n + 8, RW = 4n – 3, and WS = 6n + 2.  Find the following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W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S = __________</w:t>
            </w:r>
          </w:p>
        </w:tc>
      </w:tr>
      <w:tr>
        <w:trPr>
          <w:trHeight w:val="4176" w:hRule="exact"/>
        </w:trPr>
        <w:tc>
          <w:tcPr>
            <w:tcW w:w="110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</w:t>
            </w:r>
            <w:r>
              <w:rPr>
                <w:b/>
                <w:lang w:val="en-US" w:eastAsia="en-US"/>
              </w:rPr>
              <w:t>.  If E is between D and F and DE = y, EF = y - 1, and DF = 11.  Find the following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y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F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76" w:hRule="exact"/>
        </w:trPr>
        <w:tc>
          <w:tcPr>
            <w:tcW w:w="11016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</w:rPr>
              <w:t xml:space="preserve">12.  </w:t>
            </w:r>
            <w:r>
              <w:rPr>
                <w:b/>
                <w:bCs/>
              </w:rPr>
              <w:t>If N is between M and O and MO = 12x – 16, MN = 2x + 3, and NO = 6x – 7.  Find the following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x =  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MN = ________</w:t>
              <w:b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 = 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MO = __________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16:00Z</dcterms:created>
  <dc:creator>dserna</dc:creator>
  <dc:description/>
  <dc:language>en-US</dc:language>
  <cp:lastModifiedBy>ACEDILLO</cp:lastModifiedBy>
  <cp:lastPrinted>2003-08-27T18:06:00Z</cp:lastPrinted>
  <dcterms:modified xsi:type="dcterms:W3CDTF">2009-06-20T14:16:00Z</dcterms:modified>
  <cp:revision>2</cp:revision>
  <dc:subject/>
  <dc:title>1</dc:title>
</cp:coreProperties>
</file>